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  <w:t>Table 3: Summary of information on each cours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13"/>
        <w:gridCol w:w="2691"/>
        <w:gridCol w:w="131"/>
        <w:gridCol w:w="537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1.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Name of Course: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>Profesionalisme Pekerjaa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2.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ourse Code: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WPP604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3.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Names of academic staf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Jabatan Pendidikan Umum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4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Rationale for the inclusion of the course in the programme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us ini bertujuan menerapkan </w:t>
            </w:r>
            <w:r>
              <w:rPr>
                <w:rFonts w:cs="Arial" w:ascii="Arial" w:hAnsi="Arial"/>
                <w:sz w:val="22"/>
                <w:szCs w:val="20"/>
              </w:rPr>
              <w:t>Profesionalisme, Nilai, Sikap dan Etika</w:t>
            </w:r>
            <w:r>
              <w:rPr>
                <w:rFonts w:cs="Arial" w:ascii="Arial" w:hAnsi="Arial"/>
                <w:sz w:val="22"/>
                <w:szCs w:val="22"/>
              </w:rPr>
              <w:t xml:space="preserve"> dalam pekerjaan kepada pelajar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5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Semester and Year offered:</w:t>
            </w:r>
          </w:p>
        </w:tc>
        <w:tc>
          <w:tcPr>
            <w:tcW w:w="5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Year 1 Short Semester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6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otal Student Learning Time (SLT):</w:t>
            </w:r>
          </w:p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9"/>
              <w:gridCol w:w="4065"/>
              <w:gridCol w:w="2339"/>
            </w:tblGrid>
            <w:tr>
              <w:trPr>
                <w:trHeight w:val="315" w:hRule="atLeast"/>
              </w:trPr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tegory of Activities</w:t>
                  </w:r>
                </w:p>
              </w:tc>
              <w:tc>
                <w:tcPr>
                  <w:tcW w:w="4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arning Activity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tal Hours/ Semester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uided learning</w:t>
                  </w:r>
                </w:p>
              </w:tc>
              <w:tc>
                <w:tcPr>
                  <w:tcW w:w="4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cture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utorial/Practical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udent centered learning activities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lf learning</w:t>
                  </w:r>
                </w:p>
              </w:tc>
              <w:tc>
                <w:tcPr>
                  <w:tcW w:w="4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paration for assignments/projects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ependent study/revision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paration for assessment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ormal assessments</w:t>
                  </w:r>
                </w:p>
              </w:tc>
              <w:tc>
                <w:tcPr>
                  <w:tcW w:w="4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tinuous assessments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  <w:t>Final examination sitting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tal SLT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2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0"/>
                <w:szCs w:val="10"/>
                <w:lang w:val="en-CA"/>
              </w:rPr>
            </w:pPr>
            <w:r>
              <w:rPr>
                <w:rFonts w:cs="Arial" w:ascii="Arial" w:hAnsi="Arial"/>
                <w:sz w:val="10"/>
                <w:szCs w:val="10"/>
                <w:lang w:val="en-CA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6"/>
                <w:szCs w:val="6"/>
                <w:lang w:val="en-CA"/>
              </w:rPr>
            </w:pPr>
            <w:r>
              <w:rPr>
                <w:rFonts w:cs="Arial" w:ascii="Arial" w:hAnsi="Arial"/>
                <w:sz w:val="6"/>
                <w:szCs w:val="6"/>
                <w:lang w:val="en-C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7.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redit Value: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3 credit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8.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Prerequisite (if any):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Non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9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ourse Learning Outcomes (CLO):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01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LO1</w:t>
            </w:r>
          </w:p>
        </w:tc>
        <w:tc>
          <w:tcPr>
            <w:tcW w:w="81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lang w:val="fi-FI"/>
              </w:rPr>
              <w:t>Menerangkan kaedah dan amalan  pengurusan dalam pekerjaan dengan betul.( C2,PLO1 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01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LO2</w:t>
            </w:r>
          </w:p>
        </w:tc>
        <w:tc>
          <w:tcPr>
            <w:tcW w:w="81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lang w:val="fi-FI"/>
              </w:rPr>
              <w:t>Mengikuti langkah-langkah memproses maklumat dengan sistematik dan betul dalam penghasilan laporan. ( P3,PLO7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LO3</w:t>
            </w:r>
          </w:p>
        </w:tc>
        <w:tc>
          <w:tcPr>
            <w:tcW w:w="81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lang w:val="fi-F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Cs/>
                <w:sz w:val="22"/>
                <w:lang w:val="fi-FI"/>
              </w:rPr>
              <w:t>Mengamalkan tanggungjawab sebagai pekerja dan majikan secara profesional</w:t>
            </w:r>
            <w:r>
              <w:rPr>
                <w:rFonts w:cs="Arial" w:ascii="Arial" w:hAnsi="Arial"/>
                <w:sz w:val="22"/>
              </w:rPr>
              <w:t>.( A2, PLO6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CA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10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Transferable Skills (Skills and how they are developed and assessed, project and practical experience and internship):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PLO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PLO7</w:t>
            </w:r>
          </w:p>
        </w:tc>
        <w:tc>
          <w:tcPr>
            <w:tcW w:w="81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MY" w:eastAsia="en-MY"/>
              </w:rPr>
            </w:pPr>
            <w:r>
              <w:rPr>
                <w:rFonts w:cs="Arial" w:ascii="Arial" w:hAnsi="Arial"/>
                <w:sz w:val="22"/>
                <w:szCs w:val="20"/>
              </w:rPr>
              <w:t>Profesionalisme, Nilai, Sikap dan Etika diterapkan melalui tugasan dan pembelajaran berpusatkan pelajar (SC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MY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Kemahiran pembelajaran sepanjang hayat dan pengurusan maklumat diterapkan dalam pelajar melalui tugasan dan </w:t>
            </w:r>
            <w:r>
              <w:rPr>
                <w:rFonts w:cs="Arial" w:ascii="Arial" w:hAnsi="Arial"/>
                <w:sz w:val="22"/>
                <w:szCs w:val="20"/>
              </w:rPr>
              <w:t>pembelajaran berpusatkan pelajar (SC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11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Teaching-learning and assessment strategie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0"/>
                <w:szCs w:val="10"/>
                <w:lang w:val="en-CA"/>
              </w:rPr>
            </w:pPr>
            <w:r>
              <w:rPr>
                <w:rFonts w:cs="Arial" w:ascii="Arial" w:hAnsi="Arial"/>
                <w:sz w:val="10"/>
                <w:szCs w:val="10"/>
                <w:lang w:val="en-CA"/>
              </w:rPr>
            </w:r>
          </w:p>
          <w:tbl>
            <w:tblPr>
              <w:tblW w:w="8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2837"/>
              <w:gridCol w:w="1980"/>
              <w:gridCol w:w="2193"/>
              <w:gridCol w:w="1218"/>
            </w:tblGrid>
            <w:tr>
              <w:trPr/>
              <w:tc>
                <w:tcPr>
                  <w:tcW w:w="35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CLO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Method of delivery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Method of assessment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KPI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CLO1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3" w:hanging="0"/>
                    <w:rPr>
                      <w:rFonts w:ascii="Arial" w:hAnsi="Arial" w:cs="Arial"/>
                      <w:bCs/>
                      <w:sz w:val="22"/>
                      <w:lang w:val="fi-FI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fi-FI"/>
                    </w:rPr>
                    <w:t>Menerangkan kaedah dan amalan  pengurusan dalam pekerjaan dengan betul.( C2,PLO1 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CA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Kuliah, Tutorial &amp; Pembelajaran Berpusatkan Pelajar (SCL)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Kuiz,Tugasan &amp; Peperiksaan Akhir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50% marks and above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CLO2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lang w:val="fi-FI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fi-FI"/>
                    </w:rPr>
                    <w:t>Mengikuti langkah-langkah memproses maklumat dengan sistematik dan betul dalam penghasilan laporan. ( P3,PLO7)</w:t>
                  </w:r>
                </w:p>
                <w:p>
                  <w:pPr>
                    <w:pStyle w:val="Normal"/>
                    <w:ind w:left="33" w:hanging="0"/>
                    <w:rPr>
                      <w:rFonts w:ascii="Arial" w:hAnsi="Arial" w:cs="Arial"/>
                      <w:bCs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CA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Kuliah, Tutorial &amp; Pembelajaran Berpusatkan Pelajar (SCL)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Tugasan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50% marks and above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CLO3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lang w:val="fi-FI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fi-FI"/>
                    </w:rPr>
                    <w:t>Mengamalkan tanggungjawab sebagai pekerja dan majikan secara profesional</w:t>
                  </w:r>
                  <w:r>
                    <w:rPr>
                      <w:rFonts w:cs="Arial" w:ascii="Arial" w:hAnsi="Arial"/>
                      <w:sz w:val="22"/>
                    </w:rPr>
                    <w:t>.( A2, PLO6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CA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Kuliah, Tutorial &amp; Pembelajaran Berpusatkan Pelajar (SCL)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Tugasan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50% marks and above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6"/>
                <w:szCs w:val="6"/>
                <w:lang w:val="en-CA"/>
              </w:rPr>
            </w:pPr>
            <w:r>
              <w:rPr>
                <w:rFonts w:cs="Arial" w:ascii="Arial" w:hAnsi="Arial"/>
                <w:sz w:val="6"/>
                <w:szCs w:val="6"/>
                <w:lang w:val="en-C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12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ourse Synopsis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us ini bertujuan memberi pengetahuan berkaitan profesionalisme, nilai, etika dan sikap dalam pekerjaan.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13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Mode of Delivery (e.g. Lecture, Tutorial, Workshop, Seminar etc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Lecture, Practical, Student Centred Learning, and Guided Projec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14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Assessment Methods and Types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Quiz, Assignment, Final Examina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Penilaian Kursus</w:t>
            </w:r>
          </w:p>
          <w:tbl>
            <w:tblPr>
              <w:tblW w:w="6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4111"/>
              <w:gridCol w:w="1544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Bil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Kaedah Penilaian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Markah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1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enilaian Berterusan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right="302" w:hanging="0"/>
                    <w:jc w:val="right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60%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Kuiz (20%)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right="302" w:hanging="0"/>
                    <w:jc w:val="right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Tugasan (40%)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right="302" w:hanging="0"/>
                    <w:jc w:val="right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2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eperiksaan Akhir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right="302" w:hanging="0"/>
                    <w:jc w:val="right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40%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Jumlah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right="302" w:hanging="0"/>
                    <w:jc w:val="right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15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Mapping of the course to the Programme Educational Objectives (PE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0"/>
                <w:szCs w:val="10"/>
                <w:lang w:val="en-CA"/>
              </w:rPr>
            </w:pPr>
            <w:r>
              <w:rPr>
                <w:rFonts w:cs="Arial" w:ascii="Arial" w:hAnsi="Arial"/>
                <w:sz w:val="10"/>
                <w:szCs w:val="10"/>
                <w:lang w:val="en-CA"/>
              </w:rPr>
            </w:r>
          </w:p>
          <w:tbl>
            <w:tblPr>
              <w:tblW w:w="3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881"/>
              <w:gridCol w:w="882"/>
              <w:gridCol w:w="881"/>
            </w:tblGrid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EO1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EO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EO3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EO4</w:t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X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X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X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16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Mapping of the course to the Programme Learning Outcomes (PL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0"/>
                <w:szCs w:val="10"/>
                <w:lang w:val="en-CA"/>
              </w:rPr>
            </w:pPr>
            <w:r>
              <w:rPr>
                <w:rFonts w:cs="Arial" w:ascii="Arial" w:hAnsi="Arial"/>
                <w:sz w:val="10"/>
                <w:szCs w:val="10"/>
                <w:lang w:val="en-CA"/>
              </w:rPr>
            </w:r>
          </w:p>
          <w:tbl>
            <w:tblPr>
              <w:tblW w:w="7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881"/>
              <w:gridCol w:w="882"/>
              <w:gridCol w:w="881"/>
              <w:gridCol w:w="882"/>
              <w:gridCol w:w="881"/>
              <w:gridCol w:w="882"/>
              <w:gridCol w:w="881"/>
              <w:gridCol w:w="882"/>
            </w:tblGrid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LO1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LO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LO3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LO4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LO5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LO6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LO7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LO8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PLO9</w:t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X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X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  <w:t>X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22"/>
                      <w:szCs w:val="22"/>
                      <w:lang w:val="en-C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CA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6"/>
                <w:szCs w:val="6"/>
                <w:lang w:val="en-CA"/>
              </w:rPr>
            </w:pPr>
            <w:r>
              <w:rPr>
                <w:rFonts w:cs="Arial" w:ascii="Arial" w:hAnsi="Arial"/>
                <w:sz w:val="6"/>
                <w:szCs w:val="6"/>
                <w:lang w:val="en-C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17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ontent outline of the course and the SLT (lecture hours) per topic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567"/>
              <w:gridCol w:w="6742"/>
              <w:gridCol w:w="933"/>
            </w:tblGrid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Week</w:t>
                  </w:r>
                </w:p>
              </w:tc>
              <w:tc>
                <w:tcPr>
                  <w:tcW w:w="7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Topic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SLT (hrs)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1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Konsep Dan Definisi Keselamatan Sosial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1</w:t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6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1"/>
                      <w:numId w:val="6"/>
                    </w:numPr>
                    <w:spacing w:lineRule="auto" w:line="240" w:before="0" w:after="0"/>
                    <w:ind w:left="446" w:hanging="446"/>
                    <w:contextualSpacing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Menerangkan definisi dan matlamat keselamatan sosial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446" w:hanging="446"/>
                    <w:contextualSpacing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ab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2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rinsip Dan Cabang Manfaat Keselamatan Sosial</w:t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6742" w:type="dxa"/>
                  <w:tcBorders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1"/>
                      <w:numId w:val="4"/>
                    </w:numPr>
                    <w:spacing w:lineRule="auto" w:line="240" w:before="0" w:after="0"/>
                    <w:ind w:left="627" w:hanging="627"/>
                    <w:contextualSpacing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Mentakrif lima (5) prinsip/pendekatan keselamatan sosial</w:t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6742" w:type="dxa"/>
                  <w:tcBorders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1"/>
                      <w:numId w:val="4"/>
                    </w:numPr>
                    <w:spacing w:lineRule="auto" w:line="240" w:before="0" w:after="0"/>
                    <w:ind w:left="627" w:hanging="627"/>
                    <w:contextualSpacing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Mengenalpasti cabang-cabang manfaat keselamatan sosial Malaysia</w:t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3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27" w:hanging="6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Pengenalan kepada Kumpulan Wang Simpanan Pekerja (KWSP) </w:t>
                  </w:r>
                </w:p>
                <w:p>
                  <w:pPr>
                    <w:pStyle w:val="Normal"/>
                    <w:spacing w:before="60" w:after="60"/>
                    <w:ind w:left="627" w:hanging="627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.1</w:t>
                    <w:tab/>
                    <w:t>Memahami latar belakang penubuhan KWSP</w:t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720"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6742" w:type="dxa"/>
                  <w:tcBorders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627" w:hanging="627"/>
                    <w:contextualSpacing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3.2</w:t>
                    <w:tab/>
                    <w:t xml:space="preserve">Memahami kepentingan simpanan KWSP kepada pekerja </w:t>
                  </w:r>
                </w:p>
              </w:tc>
              <w:tc>
                <w:tcPr>
                  <w:tcW w:w="9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67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27" w:leader="none"/>
                    </w:tabs>
                    <w:ind w:left="627" w:hanging="627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3.3</w:t>
                    <w:tab/>
                    <w:t>Menjelaskan tanggungjawab dan fungsi KWS</w:t>
                  </w:r>
                </w:p>
              </w:tc>
              <w:tc>
                <w:tcPr>
                  <w:tcW w:w="9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4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Tanggungjawab dan manfaat pekerja dan majikan di bawah Skim KWSP</w:t>
                  </w:r>
                </w:p>
                <w:p>
                  <w:pPr>
                    <w:pStyle w:val="Normal"/>
                    <w:spacing w:before="60" w:after="60"/>
                    <w:ind w:left="627" w:hanging="627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6742" w:type="dxa"/>
                  <w:tcBorders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1"/>
                      <w:numId w:val="5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Memahami tanggungjawab pekerja dan majikan seperti:</w:t>
                  </w:r>
                </w:p>
              </w:tc>
              <w:tc>
                <w:tcPr>
                  <w:tcW w:w="9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1</w:t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6742" w:type="dxa"/>
                  <w:tcBorders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1"/>
                      <w:numId w:val="5"/>
                    </w:numPr>
                    <w:spacing w:lineRule="auto" w:line="240" w:before="0" w:after="0"/>
                    <w:ind w:left="627" w:hanging="627"/>
                    <w:contextualSpacing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Mengetahui bayaran caruman KWSP:- </w:t>
                  </w:r>
                </w:p>
                <w:p>
                  <w:pPr>
                    <w:pStyle w:val="ListParagraph"/>
                    <w:numPr>
                      <w:ilvl w:val="1"/>
                      <w:numId w:val="5"/>
                    </w:numPr>
                    <w:spacing w:lineRule="auto" w:line="240" w:before="0" w:after="0"/>
                    <w:ind w:left="627" w:hanging="627"/>
                    <w:contextualSpacing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Menyenaraikan faedah untuk ahli KWSP dan pengeluaran di bawah Skim KWSP seperti:-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896" w:leader="none"/>
                    </w:tabs>
                    <w:spacing w:lineRule="auto" w:line="240" w:before="0" w:after="0"/>
                    <w:ind w:left="627" w:hanging="627"/>
                    <w:contextualSpacing/>
                    <w:jc w:val="both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9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5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  <w:t xml:space="preserve">Pengenalan Kepada Pertubuhan Keselamatan Sosial </w:t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8"/>
                      <w:lang w:val="en-GB"/>
                    </w:rPr>
                    <w:t xml:space="preserve">(PERKESO) 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bCs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67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627" w:hanging="627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5.1</w:t>
                    <w:tab/>
                    <w:t>Memahami latar belakang penubuhan PERKESO</w:t>
                  </w:r>
                </w:p>
              </w:tc>
              <w:tc>
                <w:tcPr>
                  <w:tcW w:w="9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6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1"/>
                      <w:numId w:val="2"/>
                    </w:numPr>
                    <w:spacing w:lineRule="auto" w:line="240" w:before="0" w:after="0"/>
                    <w:ind w:left="627" w:hanging="627"/>
                    <w:contextualSpacing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Memahami kepentingan perlindungan PERKESO kepada pekerja:- 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20"/>
                      <w:tab w:val="left" w:pos="627" w:leader="none"/>
                    </w:tabs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Memahami tanggungjawab dan fungsi PERKESO </w:t>
                  </w:r>
                </w:p>
                <w:p>
                  <w:pPr>
                    <w:pStyle w:val="ListParagraph"/>
                    <w:numPr>
                      <w:ilvl w:val="1"/>
                      <w:numId w:val="2"/>
                    </w:numPr>
                    <w:spacing w:lineRule="auto" w:line="240" w:before="0" w:after="0"/>
                    <w:ind w:left="627" w:hanging="627"/>
                    <w:contextualSpacing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Memahami peranan pekerja dan majikan di bawah Akta Keselamatan Sosial Pekerja 1969:-</w:t>
                  </w:r>
                </w:p>
                <w:p>
                  <w:pPr>
                    <w:pStyle w:val="ListParagraph"/>
                    <w:numPr>
                      <w:ilvl w:val="1"/>
                      <w:numId w:val="2"/>
                    </w:numPr>
                    <w:spacing w:lineRule="auto" w:line="240" w:before="0" w:after="0"/>
                    <w:ind w:left="627" w:hanging="627"/>
                    <w:contextualSpacing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Memahami bayaran caruman PERKES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6" w:leader="none"/>
                    </w:tabs>
                    <w:ind w:left="627" w:hanging="627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1</w:t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6.0</w:t>
                  </w:r>
                </w:p>
              </w:tc>
              <w:tc>
                <w:tcPr>
                  <w:tcW w:w="6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ms-MY"/>
                    </w:rPr>
                    <w:t xml:space="preserve">Pengenalan Kepada Cukai Pendapatan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ms-MY"/>
                    </w:rPr>
                  </w:r>
                </w:p>
                <w:p>
                  <w:pPr>
                    <w:pStyle w:val="Normal"/>
                    <w:spacing w:lineRule="auto" w:line="276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  <w:lang w:val="ms-MY"/>
                    </w:rPr>
                    <w:t>6.1</w:t>
                    <w:tab/>
                    <w:t xml:space="preserve">Menerangkan maksud cukai dan cukai pendapatan. </w:t>
                  </w:r>
                </w:p>
                <w:p>
                  <w:pPr>
                    <w:pStyle w:val="Normal"/>
                    <w:spacing w:lineRule="auto" w:line="276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  <w:lang w:val="ms-MY"/>
                    </w:rPr>
                    <w:t xml:space="preserve">6.2 </w:t>
                    <w:tab/>
                    <w:t>Menjelaskan peranan dan kepentingan  cukai pendapatan kepada negara.</w:t>
                  </w:r>
                </w:p>
                <w:p>
                  <w:pPr>
                    <w:pStyle w:val="Normal"/>
                    <w:spacing w:lineRule="auto" w:line="276" w:before="0" w:after="0"/>
                    <w:ind w:left="627" w:hanging="627"/>
                    <w:contextualSpacing/>
                    <w:rPr/>
                  </w:pPr>
                  <w:r>
                    <w:rPr>
                      <w:rFonts w:cs="Arial" w:ascii="Arial" w:hAnsi="Arial"/>
                      <w:sz w:val="18"/>
                      <w:lang w:val="ms-MY"/>
                    </w:rPr>
                    <w:t>6.3</w:t>
                    <w:tab/>
                    <w:t>Menerangkan beberapa</w:t>
                  </w:r>
                  <w:r>
                    <w:rPr>
                      <w:rFonts w:cs="Arial" w:ascii="Arial" w:hAnsi="Arial"/>
                      <w:color w:val="FF0000"/>
                      <w:sz w:val="18"/>
                      <w:lang w:val="ms-MY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lang w:val="ms-MY"/>
                    </w:rPr>
                    <w:t xml:space="preserve">jenis pendapatan atau penerimaan wang yang boleh dikenakan cukai </w:t>
                  </w:r>
                </w:p>
                <w:p>
                  <w:pPr>
                    <w:pStyle w:val="Normal"/>
                    <w:spacing w:lineRule="auto" w:line="276" w:before="0" w:after="0"/>
                    <w:ind w:left="627" w:hanging="627"/>
                    <w:contextualSpacing/>
                    <w:rPr/>
                  </w:pPr>
                  <w:r>
                    <w:rPr>
                      <w:rFonts w:cs="Arial" w:ascii="Arial" w:hAnsi="Arial"/>
                      <w:sz w:val="18"/>
                      <w:lang w:val="ms-MY"/>
                    </w:rPr>
                    <w:t>6.4</w:t>
                    <w:tab/>
                    <w:t>Menerangkan kadar-kadar cukai pendapatan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627" w:hanging="627"/>
                    <w:contextualSpacing/>
                    <w:jc w:val="both"/>
                    <w:rPr>
                      <w:rFonts w:ascii="Arial" w:hAnsi="Arial" w:cs="Arial"/>
                      <w:i/>
                      <w:i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lang w:val="ms-MY"/>
                    </w:rPr>
                  </w:r>
                </w:p>
              </w:tc>
              <w:tc>
                <w:tcPr>
                  <w:tcW w:w="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1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7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ms-MY"/>
                    </w:rPr>
                    <w:t>Tanggungjawab Pembayar Cukai</w:t>
                  </w:r>
                </w:p>
                <w:p>
                  <w:pPr>
                    <w:pStyle w:val="Normal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  <w:lang w:val="ms-MY"/>
                    </w:rPr>
                    <w:t>7.1</w:t>
                    <w:tab/>
                    <w:t xml:space="preserve">Menerangkan tanggungjawab seorang pembayar cukai </w:t>
                  </w:r>
                </w:p>
                <w:p>
                  <w:pPr>
                    <w:pStyle w:val="Normal"/>
                    <w:ind w:left="627" w:hanging="627"/>
                    <w:rPr>
                      <w:rFonts w:ascii="Arial" w:hAnsi="Arial" w:cs="Arial"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sz w:val="18"/>
                      <w:lang w:val="ms-MY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uto" w:line="276"/>
                    <w:ind w:left="627" w:hanging="627"/>
                    <w:rPr>
                      <w:rFonts w:ascii="Arial" w:hAnsi="Arial" w:cs="Arial"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sz w:val="18"/>
                      <w:lang w:val="ms-MY"/>
                    </w:rPr>
                  </w:r>
                </w:p>
              </w:tc>
              <w:tc>
                <w:tcPr>
                  <w:tcW w:w="9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8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ms-MY"/>
                    </w:rPr>
                    <w:t>Tanggungjawab Majikan Sebagai Pembayar Cukai</w:t>
                  </w:r>
                </w:p>
                <w:p>
                  <w:pPr>
                    <w:pStyle w:val="Normal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  <w:lang w:val="ms-MY"/>
                    </w:rPr>
                    <w:t xml:space="preserve">8.1   </w:t>
                    <w:tab/>
                    <w:t xml:space="preserve">Menerangkan tanggungjawab seorang majikan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627" w:hanging="627"/>
                    <w:contextualSpacing/>
                    <w:rPr>
                      <w:rFonts w:ascii="Arial" w:hAnsi="Arial" w:cs="Arial"/>
                      <w:b/>
                      <w:b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ms-MY"/>
                    </w:rPr>
                  </w:r>
                </w:p>
              </w:tc>
              <w:tc>
                <w:tcPr>
                  <w:tcW w:w="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1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9.0</w:t>
                  </w:r>
                </w:p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95" w:leader="none"/>
                    </w:tabs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</w:rPr>
                    <w:t xml:space="preserve">Menganalisa </w:t>
                  </w:r>
                  <w:r>
                    <w:rPr>
                      <w:rFonts w:cs="Arial" w:ascii="Arial" w:hAnsi="Arial"/>
                      <w:b/>
                      <w:sz w:val="18"/>
                    </w:rPr>
                    <w:t xml:space="preserve">Data Dan Mengumpul Maklumat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" w:leader="none"/>
                    </w:tabs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9.1</w:t>
                    <w:tab/>
                    <w:t xml:space="preserve">Menggunakan aplikasi </w:t>
                  </w:r>
                  <w:r>
                    <w:rPr>
                      <w:rFonts w:cs="Arial" w:ascii="Arial" w:hAnsi="Arial"/>
                      <w:i/>
                      <w:sz w:val="18"/>
                    </w:rPr>
                    <w:t>spreadsheet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 untuk mencari dan memproses makluma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" w:leader="none"/>
                    </w:tabs>
                    <w:spacing w:lineRule="auto" w:line="360"/>
                    <w:ind w:left="627" w:hanging="627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9.2</w:t>
                    <w:tab/>
                    <w:t xml:space="preserve">Mengaplikasi teknik matematik dalam </w:t>
                  </w:r>
                  <w:r>
                    <w:rPr>
                      <w:rFonts w:cs="Arial" w:ascii="Arial" w:hAnsi="Arial"/>
                      <w:i/>
                      <w:sz w:val="18"/>
                    </w:rPr>
                    <w:t>spreadsheet</w:t>
                  </w:r>
                </w:p>
                <w:p>
                  <w:pPr>
                    <w:pStyle w:val="Normal"/>
                    <w:numPr>
                      <w:ilvl w:val="1"/>
                      <w:numId w:val="7"/>
                    </w:numPr>
                    <w:tabs>
                      <w:tab w:val="clear" w:pos="720"/>
                      <w:tab w:val="left" w:pos="75" w:leader="none"/>
                    </w:tabs>
                    <w:spacing w:lineRule="auto" w:line="360"/>
                    <w:ind w:left="627" w:hanging="627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Menyelenggara komputer 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0" w:leader="none"/>
                    </w:tabs>
                    <w:spacing w:lineRule="auto" w:line="240" w:before="0" w:after="0"/>
                    <w:ind w:left="627" w:hanging="627"/>
                    <w:contextualSpacing/>
                    <w:rPr>
                      <w:rFonts w:ascii="Arial" w:hAnsi="Arial" w:cs="Arial"/>
                      <w:b/>
                      <w:b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sz w:val="18"/>
                      <w:szCs w:val="24"/>
                    </w:rPr>
                    <w:t>9.4</w:t>
                    <w:tab/>
                    <w:t xml:space="preserve">Menulis laporan </w:t>
                  </w:r>
                  <w:r>
                    <w:rPr>
                      <w:rFonts w:cs="Arial" w:ascii="Arial" w:hAnsi="Arial"/>
                      <w:i/>
                      <w:sz w:val="18"/>
                      <w:szCs w:val="24"/>
                    </w:rPr>
                    <w:t xml:space="preserve">  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3</w:t>
                  </w:r>
                </w:p>
              </w:tc>
            </w:tr>
            <w:tr>
              <w:trPr/>
              <w:tc>
                <w:tcPr>
                  <w:tcW w:w="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10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2" w:leader="none"/>
                    </w:tabs>
                    <w:spacing w:lineRule="auto" w:line="360"/>
                    <w:ind w:left="627" w:hanging="627"/>
                    <w:rPr>
                      <w:rFonts w:ascii="Arial" w:hAnsi="Arial" w:cs="Arial"/>
                      <w:b/>
                      <w:b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restasi Kerja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82" w:leader="none"/>
                    </w:tabs>
                    <w:spacing w:lineRule="auto" w:line="240" w:before="0" w:after="0"/>
                    <w:ind w:left="627" w:hanging="627"/>
                    <w:contextualSpacing/>
                    <w:rPr>
                      <w:rFonts w:ascii="Arial" w:hAnsi="Arial" w:cs="Arial"/>
                      <w:b/>
                      <w:b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sz w:val="18"/>
                      <w:szCs w:val="24"/>
                    </w:rPr>
                    <w:t>10.1</w:t>
                    <w:tab/>
                    <w:tab/>
                    <w:t>Memantau dan menilai prestasi sumber manusia</w:t>
                  </w:r>
                  <w:r>
                    <w:rPr>
                      <w:rFonts w:cs="Arial" w:ascii="Arial" w:hAnsi="Arial"/>
                      <w:i/>
                      <w:sz w:val="18"/>
                      <w:szCs w:val="24"/>
                    </w:rPr>
                    <w:t xml:space="preserve">     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2</w:t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11.0</w:t>
                  </w:r>
                </w:p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" w:leader="none"/>
                    </w:tabs>
                    <w:spacing w:lineRule="auto" w:line="360"/>
                    <w:ind w:left="627" w:hanging="6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Pembangunan  Kerja Berpasuka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" w:leader="none"/>
                    </w:tabs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11.1</w:t>
                    <w:tab/>
                    <w:t xml:space="preserve">Membangun dan mengekalkan keharmonian </w:t>
                    <w:tab/>
                    <w:t>berpasukan dan menyelesaikan konflik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0" w:leader="none"/>
                    </w:tabs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11.2</w:t>
                    <w:tab/>
                    <w:t>Menyampaikan maklumat dan idea kepada orang lain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" w:leader="none"/>
                    </w:tabs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11.3</w:t>
                    <w:tab/>
                    <w:t>Menyelaras dan memudahkan  pasukan dengan  idea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43" w:leader="none"/>
                    </w:tabs>
                    <w:spacing w:lineRule="auto" w:line="240" w:before="0" w:after="0"/>
                    <w:ind w:left="627" w:hanging="627"/>
                    <w:contextualSpacing/>
                    <w:rPr>
                      <w:rFonts w:ascii="Arial" w:hAnsi="Arial" w:cs="Arial"/>
                      <w:b/>
                      <w:b/>
                      <w:sz w:val="18"/>
                      <w:lang w:val="ms-MY"/>
                    </w:rPr>
                  </w:pPr>
                  <w:r>
                    <w:rPr>
                      <w:rFonts w:cs="Arial" w:ascii="Arial" w:hAnsi="Arial"/>
                      <w:sz w:val="18"/>
                      <w:szCs w:val="24"/>
                    </w:rPr>
                    <w:t>11.4</w:t>
                    <w:tab/>
                    <w:t>Membangun dan mengekalkan hubungan</w:t>
                  </w:r>
                  <w:r>
                    <w:rPr>
                      <w:rFonts w:cs="Arial" w:ascii="Arial" w:hAnsi="Arial"/>
                      <w:i/>
                      <w:sz w:val="18"/>
                      <w:szCs w:val="24"/>
                    </w:rPr>
                    <w:t xml:space="preserve">        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2</w:t>
                  </w:r>
                </w:p>
              </w:tc>
            </w:tr>
            <w:tr>
              <w:trPr/>
              <w:tc>
                <w:tcPr>
                  <w:tcW w:w="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12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627" w:hanging="627"/>
                    <w:rPr>
                      <w:rFonts w:ascii="Arial" w:hAnsi="Arial" w:cs="Arial"/>
                      <w:b/>
                      <w:b/>
                      <w:sz w:val="18"/>
                      <w:lang w:val="en-MY" w:eastAsia="en-MY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ms-MY"/>
                    </w:rPr>
                    <w:t>Kemahiran Pengurusan Projek</w:t>
                  </w:r>
                </w:p>
                <w:p>
                  <w:pPr>
                    <w:pStyle w:val="Normal"/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  <w:lang w:val="en-MY" w:eastAsia="en-MY"/>
                    </w:rPr>
                    <w:t>12.1</w:t>
                    <w:tab/>
                    <w:t>Pengurusan projek</w:t>
                  </w:r>
                </w:p>
                <w:p>
                  <w:pPr>
                    <w:pStyle w:val="Normal"/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  <w:lang w:val="en-MY" w:eastAsia="en-MY"/>
                    </w:rPr>
                    <w:t>12.2</w:t>
                    <w:tab/>
                    <w:t>Kemahiran berkomunikasi</w:t>
                  </w:r>
                </w:p>
                <w:p>
                  <w:pPr>
                    <w:pStyle w:val="Normal"/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  <w:lang w:val="en-MY" w:eastAsia="en-MY"/>
                    </w:rPr>
                    <w:t>12.3</w:t>
                    <w:tab/>
                    <w:t>Kemahiran rundingan</w:t>
                  </w:r>
                </w:p>
                <w:p>
                  <w:pPr>
                    <w:pStyle w:val="Normal"/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  <w:lang w:val="en-MY" w:eastAsia="en-MY"/>
                    </w:rPr>
                    <w:t>12.4</w:t>
                    <w:tab/>
                    <w:t>Asas kemahiran pembentangan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 w:eastAsia="en-MY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 w:eastAsia="en-MY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2</w:t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13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627" w:hanging="627"/>
                    <w:rPr>
                      <w:rFonts w:ascii="Arial" w:hAnsi="Arial" w:cs="Arial"/>
                      <w:b/>
                      <w:b/>
                      <w:sz w:val="18"/>
                      <w:lang w:val="en-MY" w:eastAsia="en-MY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ms-MY"/>
                    </w:rPr>
                    <w:t>Penyelesaian Masalah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val="en-MY" w:eastAsia="en-MY"/>
                    </w:rPr>
                    <w:t>13.1</w:t>
                    <w:tab/>
                    <w:t>Kaedah-kaedah penyelesaian masalah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 w:eastAsia="en-MY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 w:eastAsia="en-MY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1</w:t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14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" w:leader="none"/>
                    </w:tabs>
                    <w:spacing w:lineRule="auto" w:line="360"/>
                    <w:ind w:left="627" w:hanging="6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ms-MY"/>
                    </w:rPr>
                    <w:t>Etika Kerj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" w:leader="none"/>
                    </w:tabs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14.1</w:t>
                    <w:tab/>
                    <w:t>Membangun dan mengekalkan keharmonian berpasukan dan menyelesaikan konflik</w:t>
                  </w:r>
                </w:p>
                <w:p>
                  <w:pPr>
                    <w:pStyle w:val="Normal"/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14.2</w:t>
                    <w:tab/>
                    <w:t>Menyampaikan maklumat dan idea kepada orang lain</w:t>
                  </w:r>
                </w:p>
                <w:p>
                  <w:pPr>
                    <w:pStyle w:val="Normal"/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14.3</w:t>
                    <w:tab/>
                    <w:t>Menyelaras dan memudahkan  pasukan dengan  idea.</w:t>
                  </w:r>
                </w:p>
                <w:p>
                  <w:pPr>
                    <w:pStyle w:val="Normal"/>
                    <w:spacing w:lineRule="auto" w:line="360"/>
                    <w:ind w:left="627" w:hanging="627"/>
                    <w:rPr>
                      <w:rFonts w:ascii="Arial" w:hAnsi="Arial" w:cs="Arial"/>
                      <w:sz w:val="18"/>
                      <w:lang w:val="en-MY" w:eastAsia="en-MY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4.4</w:t>
                    <w:tab/>
                    <w:t>Membangun dan mengekalkan hubungan</w:t>
                  </w:r>
                  <w:r>
                    <w:rPr>
                      <w:rFonts w:cs="Arial" w:ascii="Arial" w:hAnsi="Arial"/>
                      <w:i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 w:eastAsia="en-MY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 w:eastAsia="en-MY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1</w:t>
                  </w:r>
                </w:p>
              </w:tc>
            </w:tr>
            <w:tr>
              <w:trPr/>
              <w:tc>
                <w:tcPr>
                  <w:tcW w:w="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15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627" w:hanging="627"/>
                    <w:rPr>
                      <w:rFonts w:ascii="Arial" w:hAnsi="Arial" w:cs="Arial"/>
                      <w:b/>
                      <w:b/>
                      <w:sz w:val="18"/>
                      <w:lang w:val="en-MY" w:eastAsia="en-MY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ms-MY"/>
                    </w:rPr>
                    <w:t>Pengurusan hubungan dengan pelanggan</w:t>
                  </w:r>
                </w:p>
                <w:p>
                  <w:pPr>
                    <w:pStyle w:val="Normal"/>
                    <w:spacing w:lineRule="auto" w:line="360"/>
                    <w:ind w:left="627" w:hanging="627"/>
                    <w:rPr/>
                  </w:pPr>
                  <w:r>
                    <w:rPr>
                      <w:rFonts w:cs="Arial" w:ascii="Arial" w:hAnsi="Arial"/>
                      <w:sz w:val="18"/>
                      <w:lang w:val="en-MY" w:eastAsia="en-MY"/>
                    </w:rPr>
                    <w:t>15.1</w:t>
                    <w:tab/>
                    <w:t>Aktiviti pemasaran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 w:eastAsia="en-MY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 w:eastAsia="en-MY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2</w:t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16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627" w:hanging="627"/>
                    <w:rPr>
                      <w:rFonts w:ascii="Arial" w:hAnsi="Arial" w:cs="Arial"/>
                      <w:b/>
                      <w:b/>
                      <w:sz w:val="18"/>
                      <w:lang w:val="en-MY" w:eastAsia="en-MY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ms-MY"/>
                    </w:rPr>
                    <w:t>Perancangan Sumber Manusia</w:t>
                  </w:r>
                </w:p>
                <w:p>
                  <w:pPr>
                    <w:pStyle w:val="Normal"/>
                    <w:spacing w:lineRule="auto" w:line="360"/>
                    <w:ind w:left="611" w:hanging="611"/>
                    <w:rPr/>
                  </w:pPr>
                  <w:r>
                    <w:rPr>
                      <w:rFonts w:cs="Arial" w:ascii="Arial" w:hAnsi="Arial"/>
                      <w:sz w:val="18"/>
                      <w:lang w:val="en-MY" w:eastAsia="en-MY"/>
                    </w:rPr>
                    <w:t>16.1</w:t>
                    <w:tab/>
                    <w:t>Keperluan pelanggan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spacing w:lineRule="auto" w:line="360"/>
                    <w:ind w:left="611" w:hanging="611"/>
                    <w:rPr>
                      <w:rFonts w:ascii="Arial" w:hAnsi="Arial" w:cs="Arial"/>
                      <w:sz w:val="18"/>
                      <w:lang w:val="en-MY" w:eastAsia="en-MY"/>
                    </w:rPr>
                  </w:pPr>
                  <w:r>
                    <w:rPr>
                      <w:rFonts w:cs="Arial" w:ascii="Arial" w:hAnsi="Arial"/>
                      <w:sz w:val="18"/>
                      <w:lang w:val="en-MY" w:eastAsia="en-MY"/>
                    </w:rPr>
                    <w:t>Jangkaan Pelanggan</w:t>
                  </w:r>
                </w:p>
                <w:p>
                  <w:pPr>
                    <w:pStyle w:val="Normal"/>
                    <w:spacing w:lineRule="auto" w:line="360"/>
                    <w:ind w:left="611" w:hanging="611"/>
                    <w:rPr/>
                  </w:pPr>
                  <w:r>
                    <w:rPr>
                      <w:rFonts w:cs="Arial" w:ascii="Arial" w:hAnsi="Arial"/>
                      <w:sz w:val="18"/>
                      <w:lang w:val="en-MY" w:eastAsia="en-MY"/>
                    </w:rPr>
                    <w:t>16.3</w:t>
                    <w:tab/>
                    <w:t>Kepuasan Pelanggan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 w:eastAsia="en-MY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 w:eastAsia="en-MY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1</w:t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sz w:val="18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n-CA"/>
                    </w:rPr>
                    <w:t>17.0</w:t>
                  </w:r>
                </w:p>
              </w:tc>
              <w:tc>
                <w:tcPr>
                  <w:tcW w:w="6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627" w:hanging="6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ms-MY"/>
                    </w:rPr>
                    <w:t>Pendelegasian Kerja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spacing w:lineRule="auto" w:line="360"/>
                    <w:ind w:left="611" w:hanging="611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Mengagihkan tanggungjawab  dan / atau kuasa</w:t>
                  </w:r>
                </w:p>
                <w:p>
                  <w:pPr>
                    <w:pStyle w:val="Normal"/>
                    <w:spacing w:lineRule="auto" w:line="360"/>
                    <w:ind w:left="611" w:hanging="611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17.2</w:t>
                    <w:tab/>
                    <w:t>Membangunkan dan membincangkan perancangan staf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CA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6"/>
                <w:szCs w:val="6"/>
                <w:lang w:val="en-CA"/>
              </w:rPr>
            </w:pPr>
            <w:r>
              <w:rPr>
                <w:rFonts w:cs="Arial" w:ascii="Arial" w:hAnsi="Arial"/>
                <w:sz w:val="6"/>
                <w:szCs w:val="6"/>
                <w:lang w:val="en-CA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6"/>
                <w:szCs w:val="6"/>
                <w:lang w:val="en-CA"/>
              </w:rPr>
            </w:pPr>
            <w:r>
              <w:rPr>
                <w:rFonts w:cs="Arial" w:ascii="Arial" w:hAnsi="Arial"/>
                <w:sz w:val="6"/>
                <w:szCs w:val="6"/>
                <w:lang w:val="en-C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18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Main and additional references supporting the course: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COMMENDED TEXT BOOK</w:t>
            </w:r>
          </w:p>
          <w:p>
            <w:pPr>
              <w:pStyle w:val="TextBody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McFedries, P. (2013). </w:t>
            </w:r>
            <w:r>
              <w:rPr>
                <w:rFonts w:cs="Arial" w:ascii="Arial" w:hAnsi="Arial"/>
                <w:bCs/>
                <w:i/>
                <w:color w:val="000000"/>
                <w:szCs w:val="20"/>
              </w:rPr>
              <w:t xml:space="preserve">Fixing Your Computer Absolute Beginner’s Guide. 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>Pearson Education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Mark Berenson, D.L. (2013). </w:t>
            </w:r>
            <w:r>
              <w:rPr>
                <w:rFonts w:cs="Arial" w:ascii="Arial" w:hAnsi="Arial"/>
                <w:bCs/>
                <w:i/>
                <w:color w:val="000000"/>
                <w:szCs w:val="20"/>
              </w:rPr>
              <w:t>Basic Business Statistics: Global Edition.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 Pearson Education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TextBody"/>
              <w:spacing w:lineRule="atLeast" w:line="240"/>
              <w:jc w:val="both"/>
              <w:rPr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REFERENCES </w:t>
            </w:r>
          </w:p>
          <w:p>
            <w:pPr>
              <w:pStyle w:val="TextBody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80" w:right="263" w:hanging="72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RITEC. D-041-2(3). Computer Maintenanc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80" w:right="263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TEC. IS D-051-4(3). Network Security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80" w:right="263" w:hanging="72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PRITEC. 2003. Pre-Requisite. Information Shee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80"/>
              <w:ind w:left="1080" w:right="263" w:hanging="72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Tafe. BE1203 Business  Statistics. 2006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80" w:right="263" w:hanging="72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ry Dessler (2002), Pengurusan Sumber Manusia Edisi Kelapan, Prentice Hal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19.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Other additional information: 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sectPr>
      <w:footerReference w:type="default" r:id="rId2"/>
      <w:type w:val="nextPage"/>
      <w:pgSz w:w="11906" w:h="16838"/>
      <w:pgMar w:left="1418" w:right="1134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Calibri" w:hAnsi="Calibri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MS Reference Sans Serif" w:hAnsi="MS Reference Sans Serif" w:cs="MS Reference Sans Serif"/>
      <w:color w:val="000000"/>
      <w:sz w:val="20"/>
      <w:u w:val="non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alibri" w:hAnsi="Calibri" w:eastAsia="Calibri" w:cs="Calibri"/>
      <w:color w:val="000000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libri" w:hAnsi="Calibri" w:eastAsia="Calibri" w:cs="Calibri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MS Reference Sans Serif" w:hAnsi="MS Reference Sans Serif" w:cs="MS Reference Sans Serif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M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2:00Z</dcterms:created>
  <dc:creator>Civil Engineering</dc:creator>
  <dc:description/>
  <cp:keywords/>
  <dc:language>en-US</dc:language>
  <cp:lastModifiedBy>hasruddin.hasbullah</cp:lastModifiedBy>
  <cp:lastPrinted>2015-05-12T12:43:00Z</cp:lastPrinted>
  <dcterms:modified xsi:type="dcterms:W3CDTF">2015-11-27T03:01:00Z</dcterms:modified>
  <cp:revision>149</cp:revision>
  <dc:subject/>
  <dc:title>Table 3: Summary of information on each course</dc:title>
</cp:coreProperties>
</file>